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ONGIELLO GIUL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10619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R.S. AKIYAMA SETTIMO 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AGNOLI VERONIC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26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BANZAI CORTINA ROMA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DAMSKA MONIK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000100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OL-POLONI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48) [cod. 34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7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