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MELONI AUGUST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204520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JUDO FITNESS CLUB ARDE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2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LASORSA MARC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601001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SOC.GINN. ANGIULLI B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3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COLETTA FELICE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504132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G.S.FRATELLI MARISTI JUD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3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BARTOLI LUIGI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601089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"CEN.JUDO SANKAKU"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5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NAPOLI ROSARI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5101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IRON JUDO 90 FURCI SICUL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5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VILLAPIANA MICHELE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702031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 KDK LUCANIA BRIENZ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7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CORSALE NICOL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6078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D.JUDO FUJIYAMA BELMONTE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7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URBINATI ANDRE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204026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 BANZAI CORTINA ROM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9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CCARDI EZI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6284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SHIRO SAIG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9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LONGO SIMONE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3172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JUDO FOREVER CT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1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GISMONDO SIMONE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804001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S.GINN.S. FORTITUDO 1903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1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DI CHIARA GIUSEPPE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6073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CARLO OLETTI VILLABATE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1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CCETTURA NICOL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601001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SOC.GINN. ANGIULLI B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1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PALMINTERI CARMEL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1070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ANTARES RIBER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1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FERRANTE BENIT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3049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TITANIA CLUB JUDO CT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5760" w:leader="none"/>
          <w:tab w:val="left" w:pos="58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A.S.D. JUDO CLUB YAMA ARASHI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Pag.</w:t>
    </w:r>
    <w:r>
      <w:rPr/>
      <w:tab/>
    </w:r>
    <w:r>
      <w:rPr>
        <w:rFonts w:cs="Arial" w:ascii="Arial" w:hAnsi="Arial"/>
        <w:b/>
        <w:sz w:val="18"/>
        <w:szCs w:val="18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center" w:pos="5580" w:leader="none"/>
      </w:tabs>
      <w:rPr/>
    </w:pPr>
    <w:r>
      <w:rPr/>
      <w:tab/>
    </w:r>
    <w:r>
      <w:rPr>
        <w:rFonts w:cs="Arial" w:ascii="Arial" w:hAnsi="Arial"/>
        <w:b/>
        <w:sz w:val="22"/>
        <w:szCs w:val="22"/>
      </w:rPr>
      <w:t>Messina 07 - 08 Giugno 2008 Torneo Internaz. Città di Messina 20° Memorial Giuseppe Minissale</w:t>
    </w:r>
  </w:p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IFICA di CATEGORIA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 xml:space="preserve"> (Cad./M./66) [cod. 13]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.</w:t>
    </w:r>
    <w:r>
      <w:rPr/>
      <w:tab/>
    </w:r>
    <w:r>
      <w:rPr>
        <w:rFonts w:cs="Arial" w:ascii="Arial" w:hAnsi="Arial"/>
        <w:b/>
        <w:sz w:val="18"/>
        <w:szCs w:val="18"/>
      </w:rPr>
      <w:t>Atleta</w:t>
    </w:r>
    <w:r>
      <w:rPr/>
      <w:tab/>
    </w:r>
    <w:r>
      <w:rPr>
        <w:rFonts w:cs="Arial" w:ascii="Arial" w:hAnsi="Arial"/>
        <w:b/>
        <w:sz w:val="18"/>
        <w:szCs w:val="18"/>
      </w:rPr>
      <w:t>Cod.Team</w:t>
    </w:r>
    <w:r>
      <w:rPr/>
      <w:tab/>
    </w:r>
    <w:r>
      <w:rPr>
        <w:rFonts w:cs="Arial" w:ascii="Arial" w:hAnsi="Arial"/>
        <w:b/>
        <w:sz w:val="18"/>
        <w:szCs w:val="18"/>
      </w:rPr>
      <w:t>Team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20:06:00Z</dcterms:created>
  <dc:creator/>
  <dc:description/>
  <dc:language>en-US</dc:language>
  <cp:lastModifiedBy> </cp:lastModifiedBy>
  <dcterms:modified xsi:type="dcterms:W3CDTF">2008-06-08T20:06:00Z</dcterms:modified>
  <cp:revision>2</cp:revision>
  <dc:subject/>
  <dc:title/>
</cp:coreProperties>
</file>