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LANZAFAME ANGEL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304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TITANIA CLUB JUDO CT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BIANCO MOMESSO DAVID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602075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DOJO SACIL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TANGUCCI FEDERIC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37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ALENTI SPORTING CLUB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ERCIA ALESSANDR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912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PORT CLUB ATHLETIC 2000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`ALESIO MARC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1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MONTECARLO FRASCAT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UZZARDI LORENZ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50410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AS JUDO KDK FUORIGROTT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ONGOLINI MATTI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13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SPORTING CLUB JUDO LIPAR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E VIVO OSCAR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505217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OLIMPICA JUDO BELLIZZ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9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NDRENELLI SIMON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37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ALENTI SPORTING CLUB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9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I SALVO VINCENZ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607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D.JUDO FUJIYAMA BELMONT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VALEAV FEDERIC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1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MONTECARLO FRASCAT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APPALARDO MARI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3288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KOBRA KAI TEAM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MARMO MICHEL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70203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KDK LUCANIA BRIENZ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ELL`ACQUA EDUARD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28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HEIWA MESSI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CAFFAI RICCARD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504007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JUDO TREVIS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VILLARI ANTONIN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02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J.C. YAMA ARASHI ME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M./55) [cod. 11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5:00Z</dcterms:created>
  <dc:creator/>
  <dc:description/>
  <dc:language>en-US</dc:language>
  <cp:lastModifiedBy> </cp:lastModifiedBy>
  <dcterms:modified xsi:type="dcterms:W3CDTF">2008-06-08T20:05:00Z</dcterms:modified>
  <cp:revision>2</cp:revision>
  <dc:subject/>
  <dc:title/>
</cp:coreProperties>
</file>