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FERRARI VALERI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50618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UDO M. SPORT VALPOLICELL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IAMBELLI MIRAND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30837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ISAO OKANO CLUB 97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OLITI LIND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906044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FUJI-YAMA MASS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MEILLE ALICI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505113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UDO KODOKAN JESOL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ISZCZATOWSKA SYLWI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000100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OL-POLONI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NAVETTA GIUSY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912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PORT CLUB ATHLETIC 2000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F/70) [cod. 38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7:00Z</dcterms:created>
  <dc:creator/>
  <dc:description/>
  <dc:language>en-US</dc:language>
  <cp:lastModifiedBy> </cp:lastModifiedBy>
  <dcterms:modified xsi:type="dcterms:W3CDTF">2008-06-08T20:07:00Z</dcterms:modified>
  <cp:revision>2</cp:revision>
  <dc:subject/>
  <dc:title/>
</cp:coreProperties>
</file>