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RIPANDELLI FRANCESC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06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.S.JUDO PRENESTE G.CAST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HINES STEFANI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28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HEIWA MESSIN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CIALPI COSTANZ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37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ALENTI SPORTING CLUB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OVRE VALENTIN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50411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JUDO VITTORIO VENETO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F/52) [cod. 35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7:00Z</dcterms:created>
  <dc:creator/>
  <dc:description/>
  <dc:language>en-US</dc:language>
  <cp:lastModifiedBy> </cp:lastModifiedBy>
  <dcterms:modified xsi:type="dcterms:W3CDTF">2008-06-08T20:07:00Z</dcterms:modified>
  <cp:revision>2</cp:revision>
  <dc:subject/>
  <dc:title/>
</cp:coreProperties>
</file>