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FRUSTACI DIEG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2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BANZAI CORTINA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INTO MIRK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4145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NEW OLIMPIC JUDO CENTER POLISP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AUSARANO GIUSEPP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707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 KOIZUMI SCICL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IRANDA FAB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702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EAM ROMAGNA JUDO LU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RIVA ANDRE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120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EQUIPE FELTRE 2007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HARBI KARIM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702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EAM ROMAGNA JUDO LU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TORRISI GIUSEPP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08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NITEN CLUB NICOLOSI C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UJA MICH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81) [cod. 15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6:00Z</dcterms:modified>
  <cp:revision>2</cp:revision>
  <dc:subject/>
  <dc:title/>
</cp:coreProperties>
</file>