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DI GIORGIO LUA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20401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MONTECARLO FRASCATI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2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MASAZZA YLEA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10619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.R.S. AKIYAMA SETTIMO TO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PREVITERA ILARI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899999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RAPPRESENTATIVA JUDO CROTONE</w:t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3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INICROPI MIRIA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5022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GYMNASIUM J.C. MESSINA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44) [cod. 33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7:00Z</dcterms:modified>
  <cp:revision>2</cp:revision>
  <dc:subject/>
  <dc:title/>
</cp:coreProperties>
</file>