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IAMMARINO MICH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523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. GINN.SPORT. LA PIRAMID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APPALARDO DOMENIC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064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.C. S.GIOVANNI GALERMO CT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BERTONI GIACOM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80702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EAM ROMAGNA JUDO LUG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ECORARO ALFONS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523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. GINN.SPORT. LA PIRAMID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BARTOLOTTI UMBERT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80702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EAM ROMAGNA JUDO LUG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ETROSINO MICH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70203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KDK LUCANIA BRIENZ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ENDUSA FEDERIC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107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ANTARES RIBER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TROVATO ANDRE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707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.C. KOIZUMI SCICL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9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UPRANI MATT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80702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EAM ROMAGNA JUDO LUG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IUFFRIDA SALVATOR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LAGATTOLLA ALESSANDR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60108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"CEN.JUDO SANKAKU"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LFIERI IVAN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28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HEIWA MESSI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NUNZIANTE GIOVANNI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523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. GINN.SPORT. LA PIRAMID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73) [cod. 14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6:00Z</dcterms:created>
  <dc:creator/>
  <dc:description/>
  <dc:language>en-US</dc:language>
  <cp:lastModifiedBy> </cp:lastModifiedBy>
  <dcterms:modified xsi:type="dcterms:W3CDTF">2008-06-08T20:06:00Z</dcterms:modified>
  <cp:revision>2</cp:revision>
  <dc:subject/>
  <dc:title/>
</cp:coreProperties>
</file>