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IADELUCA MART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02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BANZAI CORTINA ROM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2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EPIFANI MARTIN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8097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J.C. UMBERTO BANDIERA SR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ONTI REBECC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02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BANZAI CORTINA ROM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GUERRERA ARIANN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6073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CARLO OLETTI VILLABAT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DELL`AGLI ELEONOR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7158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S.SPORT. BASAKI RAGUSA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F/57) [cod. 36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7:00Z</dcterms:created>
  <dc:creator/>
  <dc:description/>
  <dc:language>en-US</dc:language>
  <cp:lastModifiedBy> </cp:lastModifiedBy>
  <dcterms:modified xsi:type="dcterms:W3CDTF">2008-06-08T20:07:00Z</dcterms:modified>
  <cp:revision>2</cp:revision>
  <dc:subject/>
  <dc:title/>
</cp:coreProperties>
</file>