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BRUNI CHIAR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37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ALENTI SPORTING CLUB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2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AMARIA ELEN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50120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EQUIPE FELTRE 2007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FINOCCHIARO CASSANDR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513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SPORTING CLUB JUDO LIPAR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GENOLINI BEATRIC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37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ALENTI SPORTING CLUB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FRANCHINI SILVI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807028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EAM ROMAGNA JUDO LUG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KARLKVIST CALAFIORE MIRI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804080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ATHLETIC CENTER RC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F/63) [cod. 37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7:00Z</dcterms:created>
  <dc:creator/>
  <dc:description/>
  <dc:language>en-US</dc:language>
  <cp:lastModifiedBy> </cp:lastModifiedBy>
  <dcterms:modified xsi:type="dcterms:W3CDTF">2008-06-08T20:07:00Z</dcterms:modified>
  <cp:revision>2</cp:revision>
  <dc:subject/>
  <dc:title/>
</cp:coreProperties>
</file>