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BRUNO EMANUEL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52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UDO FITNESS CLUB ARDE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DAMO DANIEL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52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UDO FITNESS CLUB ARDE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RIZZO ANTONI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02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J.C. YAMA ARASHI M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LIBERTI SALVATOR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4145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NEW OLIMPIC JUDO CENTER POLISP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ITTA` SAVERI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3064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.C. S.GIOVANNI GALERMO CT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OLI ALFRED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90201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.C.BUDOKWA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ARNIATO NICOL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504007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JUDO TREVIS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AMMARATA CARMEL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607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D.JUDO FUJIYAMA BELMONT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9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`ITALIA GIOVANNI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28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HEIWA MESSI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0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E CONCILIIS PAOL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ALENTI SPORTING CLUB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0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I PIETRO LUC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2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BANZAI CORTINA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0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RUSSO ANTONI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5217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OLIMPICA JUDO BELLIZZ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0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VILLARI GIUSEPP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28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HEIWA MESSIN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M./60) [cod. 12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6:00Z</dcterms:created>
  <dc:creator/>
  <dc:description/>
  <dc:language>en-US</dc:language>
  <cp:lastModifiedBy> </cp:lastModifiedBy>
  <dcterms:modified xsi:type="dcterms:W3CDTF">2008-06-08T20:06:00Z</dcterms:modified>
  <cp:revision>2</cp:revision>
  <dc:subject/>
  <dc:title/>
</cp:coreProperties>
</file>